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5400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11"/>
        <w:ind w:left="5400" w:right="-28" w:hanging="0"/>
        <w:jc w:val="center"/>
        <w:rPr/>
      </w:pPr>
      <w:r>
        <w:rPr>
          <w:sz w:val="28"/>
          <w:szCs w:val="28"/>
        </w:rPr>
        <w:t>до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, затвердженої рішенням 23-ї сесії обласної ради VII скликання</w:t>
      </w:r>
    </w:p>
    <w:p>
      <w:pPr>
        <w:pStyle w:val="ListParagraph"/>
        <w:spacing w:lineRule="auto" w:line="240" w:before="0" w:after="0"/>
        <w:ind w:left="5400" w:right="-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4 липня 2018 №99-23/18 </w:t>
      </w:r>
    </w:p>
    <w:p>
      <w:pPr>
        <w:pStyle w:val="ListParagraph"/>
        <w:spacing w:lineRule="auto" w:line="240" w:before="0" w:after="0"/>
        <w:ind w:left="5400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Е ЗАБЕЗПЕЧЕННЯ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012180" cy="523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523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260"/>
                              <w:gridCol w:w="1260"/>
                              <w:gridCol w:w="12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6 рік, тис. гр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7 рік, тис. гр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8 рік, тис. гр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ього витрат на виконання Програм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с. гривен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сяг ресурсів всьог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4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7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0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9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9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9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йонні, міські (міст обласного значення) бюджети, в тому числі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рнівецький міськ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7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4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Вижни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Герцаїв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Глибо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Заставнів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Кельмене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Кіцман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8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Новосели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Путиль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Сокирян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6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Сторожине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Хотин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шти не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12pt;mso-wrap-distance-left:9pt;mso-wrap-distance-right:0pt;mso-wrap-distance-top:0pt;mso-wrap-distance-bottom:0pt;margin-top:9.05pt;mso-position-vertical-relative:text;margin-left:2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260"/>
                        <w:gridCol w:w="1260"/>
                        <w:gridCol w:w="1260"/>
                        <w:gridCol w:w="216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6 рік, тис. гр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7 рік, тис. гр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8 рік, тис. гр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ього витрат на виконання Програм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с. гривен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яг ресурсів всьог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 тому числі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4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7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0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авний бюдж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9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9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9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йонні, міські (міст обласного значення) бюджети, в тому числі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рнівецький міськ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7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Вижни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6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Герцаїв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Глибо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Заставнів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Кельмене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9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Кіцман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1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8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Новосели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Путиль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Сокирян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6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Сторожине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Хотин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шти небюджетних джере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>
          <w:b/>
          <w:sz w:val="28"/>
          <w:szCs w:val="28"/>
        </w:rPr>
        <w:t xml:space="preserve">Керуючий справами обласної ради  </w:t>
        <w:tab/>
        <w:tab/>
        <w:tab/>
        <w:tab/>
        <w:tab/>
        <w:tab/>
        <w:t>М. Борець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9360" w:hanging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39:00Z</dcterms:created>
  <dc:creator>English</dc:creator>
  <dc:description/>
  <cp:keywords/>
  <dc:language>en-US</dc:language>
  <cp:lastModifiedBy>Olena Petrenko</cp:lastModifiedBy>
  <cp:lastPrinted>2018-07-25T11:52:00Z</cp:lastPrinted>
  <dcterms:modified xsi:type="dcterms:W3CDTF">2018-07-25T08:55:00Z</dcterms:modified>
  <cp:revision>17</cp:revision>
  <dc:subject/>
  <dc:title>СХВАЛЕНО</dc:title>
</cp:coreProperties>
</file>